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TANDARD 2:  CAREER FOCU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A:  Students are exposed to 3 or more classroom career assignments, activities at each grade level</w:t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810"/>
        <w:gridCol w:w="540"/>
        <w:gridCol w:w="2070"/>
        <w:gridCol w:w="810"/>
        <w:gridCol w:w="720"/>
        <w:gridCol w:w="2430"/>
        <w:gridCol w:w="630"/>
        <w:gridCol w:w="810"/>
        <w:gridCol w:w="1890"/>
        <w:gridCol w:w="810"/>
        <w:gridCol w:w="720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ER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EER PROJECT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RTFOLIO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Hanifin – Careers in Engineer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 Concept to Consu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don Vis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hnson &amp; Wales Technology Fields Presen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ople at Wo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AU Vis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l Zachary – Ford Experie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ning for Business Suc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thstar Vis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ets Without Bord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 Games Vis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F Game Design Studio Vis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ics UC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ics ERA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TOTAL NUMBER OF POINTS EARN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cademy :  </w:t>
    </w:r>
    <w:r>
      <w:rPr>
        <w:b/>
        <w:u w:val="single"/>
      </w:rPr>
      <w:t>Spruce Creek High School AIT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49:00Z</dcterms:created>
  <dc:creator>eataylor</dc:creator>
  <dc:description/>
  <cp:keywords/>
  <dc:language>en-US</dc:language>
  <cp:lastModifiedBy>MIS</cp:lastModifiedBy>
  <dcterms:modified xsi:type="dcterms:W3CDTF">2011-05-03T13:56:00Z</dcterms:modified>
  <cp:revision>6</cp:revision>
  <dc:subject/>
  <dc:title>STANDARD 2:  CAREER FOCUS </dc:title>
</cp:coreProperties>
</file>